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九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566"/>
        <w:gridCol w:w="1620"/>
        <w:gridCol w:w="167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 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37:00Z</dcterms:modified>
  <cp:revision>8</cp:revision>
  <dc:subject/>
  <dc:title/>
</cp:coreProperties>
</file>